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 Výk.pozemků cyklostezka Olešná-Palkovice-par.2219/6130 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ěna 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ní byty-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(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859-Frýdek,park Jižní svahy-oprava vyhlídky-par.3639/5169 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ava 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i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.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ad 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-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454-hydroiz.sp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.-lok.č.2 mezi ul.V.Tal.a.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.hav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 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.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a 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7.09.2025   Čas:</w:t>
          </w:r>
          <w:r>
            <w:rPr>
              <w:rFonts w:cs="Arial" w:ascii="Arial" w:hAnsi="Arial"/>
            </w:rPr>
            <w:t>13:27:4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29:00Z</dcterms:created>
  <dc:creator>Pšenička Jiří</dc:creator>
  <dc:description/>
  <cp:keywords/>
  <dc:language>en-US</dc:language>
  <cp:lastModifiedBy>Ilona Oborná</cp:lastModifiedBy>
  <dcterms:modified xsi:type="dcterms:W3CDTF">2025-09-17T13:16:00Z</dcterms:modified>
  <cp:revision>6</cp:revision>
  <dc:subject/>
  <dc:title/>
</cp:coreProperties>
</file>